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D.7 - TECHNICKÁ ZPRÁV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Část VII. – Elektroinstalace, napojení technologií, vytápění, filtrace a osvětlení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1"/>
        <w:numPr>
          <w:ilvl w:val="0"/>
          <w:numId w:val="22"/>
        </w:numPr>
        <w:rPr/>
      </w:pPr>
      <w:bookmarkStart w:id="0" w:name="__RefHeading___Toc204861916"/>
      <w:bookmarkEnd w:id="0"/>
      <w:r>
        <w:rPr/>
        <w:t>Identifikační údaje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1" w:name="__RefHeading___Toc204861917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2" w:name="__RefHeading___Toc204861918"/>
      <w:bookmarkEnd w:id="2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3" w:name="__RefHeading___Toc204861919"/>
      <w:bookmarkEnd w:id="3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1916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7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8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9">
            <w:r>
              <w:rPr>
                <w:rStyle w:val="IndexLink"/>
                <w:lang w:val="en-US" w:eastAsia="en-US"/>
              </w:rPr>
              <w:t>D.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0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1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2">
            <w:r>
              <w:rPr>
                <w:rStyle w:val="IndexLink"/>
                <w:lang w:val="en-US" w:eastAsia="en-US"/>
              </w:rPr>
              <w:t>D.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3">
            <w:r>
              <w:rPr>
                <w:rStyle w:val="IndexLink"/>
                <w:lang w:val="en-US" w:eastAsia="en-US"/>
              </w:rPr>
              <w:t>D.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5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4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5">
            <w:r>
              <w:rPr>
                <w:rStyle w:val="IndexLink"/>
                <w:lang w:val="en-US" w:eastAsia="en-US"/>
              </w:rPr>
              <w:t>D.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6">
            <w:r>
              <w:rPr>
                <w:rStyle w:val="IndexLink"/>
                <w:lang w:val="en-US" w:eastAsia="en-US"/>
              </w:rPr>
              <w:t>D.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7">
            <w:r>
              <w:rPr>
                <w:rStyle w:val="IndexLink"/>
                <w:lang w:val="en-US" w:eastAsia="en-US"/>
              </w:rPr>
              <w:t>D.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8">
            <w:r>
              <w:rPr>
                <w:rStyle w:val="IndexLink"/>
                <w:lang w:val="en-US" w:eastAsia="en-US"/>
              </w:rPr>
              <w:t>D.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8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9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22"/>
        </w:numPr>
        <w:rPr>
          <w:lang w:val="cs-CZ"/>
        </w:rPr>
      </w:pPr>
      <w:bookmarkStart w:id="4" w:name="__RefHeading___Toc204861920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Opláštění budovy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Výměna oken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Výměna vrat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Výměna světlíků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24"/>
        </w:numPr>
        <w:rPr>
          <w:b/>
          <w:b/>
          <w:bCs/>
          <w:lang w:val="en-US"/>
        </w:rPr>
      </w:pPr>
      <w:r>
        <w:rPr>
          <w:rFonts w:eastAsia="Arial"/>
          <w:b/>
          <w:bCs/>
          <w:lang w:val="en-US"/>
        </w:rPr>
        <w:t xml:space="preserve"> </w:t>
      </w:r>
      <w:r>
        <w:rPr>
          <w:b/>
          <w:bCs/>
          <w:lang w:val="en-US"/>
        </w:rPr>
        <w:t>Elektroinstalace – napojení technologií, vytápění, filtrace a osvětlení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Součástí dílčích celků je zkušební provoz včetně měření požadovaných KHS Královehradeckého kraje č.j.: R/2025/57333/5, ze dne 28.4.2025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to dílčí část VII. – Elektroinstalace zahrnuje nový rozvaděč, napojení 3 ks vrat pro elektropohony, napojení 6ks výklopných oken světlíku, nové LED osvětlení na základě výpočtu, napojení jednotek VZT a vytápění. </w:t>
      </w:r>
      <w:r>
        <w:rPr>
          <w:b/>
          <w:bCs/>
          <w:color w:val="000000"/>
          <w:sz w:val="22"/>
          <w:szCs w:val="22"/>
        </w:rPr>
        <w:t>Součástí této části je projekt pro novou ochranu před bleskem a uzemnění v souladu s ČSN 62305 včetně výpočtů rizik</w:t>
      </w:r>
      <w:r>
        <w:rPr>
          <w:color w:val="000000"/>
          <w:sz w:val="22"/>
          <w:szCs w:val="22"/>
        </w:rPr>
        <w:t>.</w:t>
      </w:r>
    </w:p>
    <w:p>
      <w:pPr>
        <w:pStyle w:val="Heading1"/>
        <w:numPr>
          <w:ilvl w:val="0"/>
          <w:numId w:val="22"/>
        </w:numPr>
        <w:rPr/>
      </w:pPr>
      <w:bookmarkStart w:id="5" w:name="__RefHeading___Toc204861921"/>
      <w:bookmarkEnd w:id="5"/>
      <w:r>
        <w:rPr/>
        <w:t>Celkový popis stavby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6" w:name="__RefHeading___Toc204861922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vedení prací v rámci SO 01 – Stavební úpravy:</w:t>
      </w:r>
    </w:p>
    <w:p>
      <w:pPr>
        <w:pStyle w:val="Normal"/>
        <w:rPr/>
      </w:pPr>
      <w:r>
        <w:rPr/>
        <w:t>Demontáž venkovního osvětlení, antén wifi, kamer (následná zpětná montáž).</w:t>
      </w:r>
    </w:p>
    <w:p>
      <w:pPr>
        <w:pStyle w:val="Normal"/>
        <w:rPr/>
      </w:pPr>
      <w:r>
        <w:rPr/>
        <w:t>Demontáž stávajících venkovních rozvaděčů 3 ks (následná zpětná montáž)</w:t>
      </w:r>
    </w:p>
    <w:p>
      <w:pPr>
        <w:pStyle w:val="Normal"/>
        <w:rPr/>
      </w:pPr>
      <w:r>
        <w:rPr/>
        <w:t>Demontáž stávajících zemničů od bleskosvodů 8 ks</w:t>
      </w:r>
    </w:p>
    <w:p>
      <w:pPr>
        <w:pStyle w:val="Normal"/>
        <w:rPr/>
      </w:pPr>
      <w:r>
        <w:rPr/>
        <w:t>Demontáž TOTAL STOP</w:t>
      </w:r>
    </w:p>
    <w:p>
      <w:pPr>
        <w:pStyle w:val="Normal"/>
        <w:ind w:left="284" w:hanging="284"/>
        <w:rPr/>
      </w:pPr>
      <w:r>
        <w:rPr/>
        <w:t>Demontáž stávajícího osvětlení v počtu 90 ks výbojkových svítidel včetně kabeláže a kabelových žlabů</w:t>
      </w:r>
    </w:p>
    <w:p>
      <w:pPr>
        <w:pStyle w:val="Normal"/>
        <w:rPr/>
      </w:pPr>
      <w:r>
        <w:rPr/>
        <w:t>Pro demontáž a montáž se předpokládá využití manipulační techniky a vysokozdvižných vozíků..</w:t>
      </w:r>
    </w:p>
    <w:p>
      <w:pPr>
        <w:pStyle w:val="Normal"/>
        <w:rPr/>
      </w:pPr>
      <w:r>
        <w:rPr>
          <w:b/>
          <w:bCs/>
        </w:rPr>
        <w:t>Provedení prací v rámci SO 02 – Nový stav:</w:t>
      </w:r>
    </w:p>
    <w:p>
      <w:pPr>
        <w:pStyle w:val="Normal"/>
        <w:numPr>
          <w:ilvl w:val="0"/>
          <w:numId w:val="21"/>
        </w:numPr>
        <w:rPr>
          <w:b/>
          <w:b/>
          <w:u w:val="single"/>
        </w:rPr>
      </w:pPr>
      <w:r>
        <w:rPr>
          <w:b/>
          <w:u w:val="single"/>
        </w:rPr>
        <w:t>Elektro</w:t>
      </w:r>
    </w:p>
    <w:p>
      <w:pPr>
        <w:pStyle w:val="Normal"/>
        <w:rPr/>
      </w:pPr>
      <w:r>
        <w:rPr/>
        <w:t>Připojení ovládání s 6 ks otevíravých oken na 24V.</w:t>
      </w:r>
    </w:p>
    <w:p>
      <w:pPr>
        <w:pStyle w:val="Normal"/>
        <w:rPr/>
      </w:pPr>
      <w:r>
        <w:rPr/>
        <w:t>Připojení 3 ks el. pohonů vrat 400 V.</w:t>
      </w:r>
    </w:p>
    <w:p>
      <w:pPr>
        <w:pStyle w:val="Normal"/>
        <w:rPr/>
      </w:pPr>
      <w:r>
        <w:rPr/>
        <w:t>Napojení VZT jednotky Zařízení č. 01 – Větrání výrobní haly</w:t>
      </w:r>
    </w:p>
    <w:p>
      <w:pPr>
        <w:pStyle w:val="Normal"/>
        <w:rPr/>
      </w:pPr>
      <w:r>
        <w:rPr/>
        <w:t>Napájení všech venkovních jednotek Zařízení č. 02 – Zdroj tepla/chladu pro VZT jednotku</w:t>
      </w:r>
    </w:p>
    <w:p>
      <w:pPr>
        <w:pStyle w:val="Normal"/>
        <w:rPr/>
      </w:pPr>
      <w:r>
        <w:rPr/>
        <w:t>Na základě provedeného výpočtu osvětlení budou osazeny LED osvětlení 38 ks 79 W se svítivostí 12500 lm a 22 ks 187 W o svítivosti 28000 lm.  Ovládání osvětlení bude stávající z ovládací skříně, která obsahuje 15 otočných přepínačů. Napájení ovládání bude pouze přepojeno z nového rozváděče RH. Spínání svítidel je řešeno po sekcích, každá řada svítidel bude na samostatném jištěném okruhu spínaná pomocí stykače</w:t>
      </w:r>
    </w:p>
    <w:p>
      <w:pPr>
        <w:pStyle w:val="Normal"/>
        <w:rPr/>
      </w:pPr>
      <w:r>
        <w:rPr/>
        <w:t>Stávající osvětlení kotvené do opláštění haly bude demontováno se zpětnou montáží včetně prodloužení připojovacích kabelů.</w:t>
      </w:r>
    </w:p>
    <w:p>
      <w:pPr>
        <w:pStyle w:val="Normal"/>
        <w:rPr/>
      </w:pPr>
      <w:r>
        <w:rPr/>
        <w:t>Pro zdroj vytápění bude proveden samostatný rozvod dle projektu VZT a VYT. Uvažovaný příkon jednotek 01.01 AHU 2x5,5 kW max provozní proud 12 A (jištění 3f/C40A), jednotka 2.01 AOC příkon 10,26 kW, max provozní proud 27 A (jištění 3f/C32A), jednotka 2.02 AOC příkon 10,26 kW max provozní proud 27 A (jištění3f/C32A).</w:t>
      </w:r>
    </w:p>
    <w:p>
      <w:pPr>
        <w:pStyle w:val="Normal"/>
        <w:rPr/>
      </w:pPr>
      <w:r>
        <w:rPr/>
        <w:t>Součástí části elektro je nový rozvaděč RH s krytím min IP30/20 bude umístěn v elektro rozvodně 1.02. Velikostně by měl mít min 180 modulů (90 modulů pro samotní napájení nových zařízení a svítidel, rezerva 90 modulů je pro plánované přepojení ze stávajících rozváděčů do nového. Rozváděč RH bude napojen ze stávajícího rozváděče RMS222, z Cu šín kabelem CYKY-J 4x95, do RMS222 bude přidán nový kompaktní 3p jistič s nastavením 63-160 A.</w:t>
      </w:r>
    </w:p>
    <w:p>
      <w:pPr>
        <w:pStyle w:val="Normal"/>
        <w:rPr/>
      </w:pPr>
      <w:r>
        <w:rPr/>
        <w:t>Stávající ochrana před bleskem (hromosvod) bude upravena.  Dojde k demontáži stávajících svislých svodů a nahrazení novými s kotvením do opláštění (sendvičové panely). Nové svody ve fasádě budou upevněny pomocí typizovaných svorek a podpěr dle návodu výrobce a výpočtu dostatečné vzdálenosti, uchycení svodů je dle ČSN EN 62305-3 ed.2 Tabulka E.1 – s roztečí 1 m. Počet svodů podle zařazení LPS a rozteči max. 20 m +-20 % vyšel na 8 ks.</w:t>
      </w:r>
    </w:p>
    <w:p>
      <w:pPr>
        <w:pStyle w:val="Normal"/>
        <w:rPr/>
      </w:pPr>
      <w:r>
        <w:rPr>
          <w:b/>
          <w:bCs/>
          <w:u w:val="single"/>
        </w:rPr>
        <w:t>Součástí části VII. Bude návrh rekonstrukce hromosvodu střechy vzhledem k přidání nové technologie, vč. výměny světlíků a fasády</w:t>
      </w:r>
      <w:r>
        <w:rPr/>
        <w:t>. K rekonstrukci se váže i vypracování nového protokolu analýzy rizik Nové svody ve fasádě budou upevněny pomocí typizovaných svorek a podpěr dle návodu výrobce a výpočtu dostatečné vzdálenosti s, uchycení svodů je dle ČSN EN 62305-3 ed.2 Tabulka E.1 – s roztečí 1 m. Počet svodů podle zařazení LPS a rozteči max. 20 m +-20 % vyšel na 8 ks viz výkres půdorys hromosvodu. Podle ověření pomocí programu Milanův výpočet dostatečné vzdálenosti na min 8 svodů, dostatečná vzdálenost u výdechu VZT potrubí je 0,29 m pro vzduch a 0,58 m pro zdivo. Na stranách střechy, kde je kovový žebřík budou osazeny jímací tyče o délce 2,5 m, které je potřeba instalovat v dostatečné vzdálenosti s od vodivých částí střechy. Ochranný prostor je stanoven dle ČSN EN 62305-3 ed.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žadavky na zpracování dokumentace a stanovení rizik – elektroinstalace (ochrana před bleskem a uzemnění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rámci části </w:t>
      </w:r>
      <w:r>
        <w:rPr>
          <w:b/>
          <w:bCs/>
        </w:rPr>
        <w:t>VII. Elektroinstalace</w:t>
      </w:r>
      <w:r>
        <w:rPr/>
        <w:t xml:space="preserve"> musí být zpracována samostatná dokumentace elektroinstalace zaměřená na systém ochrany před bleskem dle platných právních předpisů a technických norem (zejména </w:t>
      </w:r>
      <w:r>
        <w:rPr>
          <w:b/>
          <w:bCs/>
        </w:rPr>
        <w:t>ČSN EN 62305</w:t>
      </w:r>
      <w:r>
        <w:rPr/>
        <w:t xml:space="preserve"> a souvisejících). Tato dokumentace musí zahrnov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ení rizik a návrh stupně ochrany (LPS):</w:t>
      </w:r>
    </w:p>
    <w:p>
      <w:pPr>
        <w:pStyle w:val="Normal"/>
        <w:numPr>
          <w:ilvl w:val="0"/>
          <w:numId w:val="10"/>
        </w:numPr>
        <w:rPr/>
      </w:pPr>
      <w:r>
        <w:rPr/>
        <w:t>Vyhodnocení rizik podle ČSN EN 62305-2 včetně výpočtu rizikového faktoru a stanovení požadovaného stupně ochrany budovy.</w:t>
      </w:r>
    </w:p>
    <w:p>
      <w:pPr>
        <w:pStyle w:val="Normal"/>
        <w:numPr>
          <w:ilvl w:val="0"/>
          <w:numId w:val="10"/>
        </w:numPr>
        <w:rPr/>
      </w:pPr>
      <w:r>
        <w:rPr/>
        <w:t>Stanovení vnějšího a vnitřního systému ochrany před bleskem, včetně doporučených opatření ke snížení rizik (uzemnění, vyrovnání potenciálů, přepěťová ochran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a dokumentace vnější ochrany (LPS – systém jímání)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Osazení nových hromosvodů a jímacích tyčí</w:t>
      </w:r>
      <w:r>
        <w:rPr/>
        <w:t xml:space="preserve"> na střeše budovy, s ohledem na nový tvar střechy, instalaci FVE panelů a nového světlíku.</w:t>
      </w:r>
    </w:p>
    <w:p>
      <w:pPr>
        <w:pStyle w:val="Normal"/>
        <w:numPr>
          <w:ilvl w:val="0"/>
          <w:numId w:val="11"/>
        </w:numPr>
        <w:rPr/>
      </w:pPr>
      <w:r>
        <w:rPr/>
        <w:t>Zajištění krytí všech výškových hran a technologických zařízení (klimatizační jednotky, komíny, vzduchotechnika apod.).</w:t>
      </w:r>
    </w:p>
    <w:p>
      <w:pPr>
        <w:pStyle w:val="Normal"/>
        <w:numPr>
          <w:ilvl w:val="0"/>
          <w:numId w:val="11"/>
        </w:numPr>
        <w:rPr/>
      </w:pPr>
      <w:r>
        <w:rPr/>
        <w:t>Jímací vedení musí být navrženo tak, aby zajišťovalo dostatečnou ochranu bez stínění funkčních zaříz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hrana FVE panelů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ávrh uzemnění rámů a nosných konstrukcí </w:t>
      </w:r>
      <w:r>
        <w:rPr>
          <w:b/>
          <w:bCs/>
        </w:rPr>
        <w:t>FVE panelů</w:t>
      </w:r>
      <w:r>
        <w:rPr/>
        <w:t>, které jsou součástí střešní sestavy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osouzení rizika přepětí a návrh </w:t>
      </w:r>
      <w:r>
        <w:rPr>
          <w:b/>
          <w:bCs/>
        </w:rPr>
        <w:t>přepěťových ochran</w:t>
      </w:r>
      <w:r>
        <w:rPr/>
        <w:t xml:space="preserve"> v souladu s ČSN EN 62305-4 a ČSN EN 6164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zemnění kovových částí střechy a světlík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šechny vodivé části střešních konstrukcí (např. kovový rám světlíku, oplechování, zábradlí, žlaby apod.) budou </w:t>
      </w:r>
      <w:r>
        <w:rPr>
          <w:b/>
          <w:bCs/>
        </w:rPr>
        <w:t>vyrovnány potenciálem a připojeny na ochranný pospojovací systé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U světlíku bude zajištěno vodivé propojení s hromosvodným systémem v souladu s pravidly ČSN EN 62305-3.</w:t>
      </w:r>
    </w:p>
    <w:p>
      <w:pPr>
        <w:pStyle w:val="Normal"/>
        <w:rPr/>
      </w:pPr>
      <w:r>
        <w:rPr>
          <w:b/>
          <w:bCs/>
        </w:rPr>
        <w:t>Pokládka zemnícího pásku podél budovy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V okolí objektu bude veden zemnící pásek FeZn </w:t>
      </w:r>
      <w:r>
        <w:rPr>
          <w:b/>
          <w:bCs/>
        </w:rPr>
        <w:t>30×4 mm</w:t>
      </w:r>
      <w:r>
        <w:rPr/>
        <w:t xml:space="preserve"> uložený do nezámrzné hloubky, sloužící jako základní uzemnění objektu.</w:t>
      </w:r>
    </w:p>
    <w:p>
      <w:pPr>
        <w:pStyle w:val="Normal"/>
        <w:numPr>
          <w:ilvl w:val="0"/>
          <w:numId w:val="19"/>
        </w:numPr>
        <w:rPr/>
      </w:pPr>
      <w:r>
        <w:rPr/>
        <w:t>Na tento pásek budou napojeny všechny svody hromosvodu, hlavní pospojování a případně také přívody elektroinstalace (přes hlavní uzemňovací svorku HOP).</w:t>
      </w:r>
    </w:p>
    <w:p>
      <w:pPr>
        <w:pStyle w:val="Normal"/>
        <w:numPr>
          <w:ilvl w:val="0"/>
          <w:numId w:val="19"/>
        </w:numPr>
        <w:rPr/>
      </w:pPr>
      <w:r>
        <w:rPr/>
        <w:t>Uzemnění bude měřitelné a přístupné pro reviz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ová dokumentace musí obsahovat:</w:t>
      </w:r>
    </w:p>
    <w:p>
      <w:pPr>
        <w:pStyle w:val="Normal"/>
        <w:numPr>
          <w:ilvl w:val="0"/>
          <w:numId w:val="14"/>
        </w:numPr>
        <w:rPr/>
      </w:pPr>
      <w:r>
        <w:rPr/>
        <w:t>Technickou zprávu s uvedením výchozích norem, výpočtů a návrhů.</w:t>
      </w:r>
    </w:p>
    <w:p>
      <w:pPr>
        <w:pStyle w:val="Normal"/>
        <w:numPr>
          <w:ilvl w:val="0"/>
          <w:numId w:val="14"/>
        </w:numPr>
        <w:rPr/>
      </w:pPr>
      <w:r>
        <w:rPr/>
        <w:t>Výkresovou část s rozmístěním jímací soustavy, svodů, uzemnění, propojení na FVE a kovové konstrukce.</w:t>
      </w:r>
    </w:p>
    <w:p>
      <w:pPr>
        <w:pStyle w:val="Normal"/>
        <w:numPr>
          <w:ilvl w:val="0"/>
          <w:numId w:val="14"/>
        </w:numPr>
        <w:rPr/>
      </w:pPr>
      <w:r>
        <w:rPr/>
        <w:t>Specifikaci přepěťových ochran.</w:t>
      </w:r>
    </w:p>
    <w:p>
      <w:pPr>
        <w:pStyle w:val="Normal"/>
        <w:numPr>
          <w:ilvl w:val="0"/>
          <w:numId w:val="14"/>
        </w:numPr>
        <w:rPr/>
      </w:pPr>
      <w:r>
        <w:rPr/>
        <w:t>Návrh ochranného pospojování a připojení všech kovových konstrukcí včetně světlíku.</w:t>
      </w:r>
    </w:p>
    <w:p>
      <w:pPr>
        <w:pStyle w:val="Normal"/>
        <w:numPr>
          <w:ilvl w:val="0"/>
          <w:numId w:val="14"/>
        </w:numPr>
        <w:rPr/>
      </w:pPr>
      <w:r>
        <w:rPr/>
        <w:t>Schéma uzemnění objektu včetně napojení zemnící smyč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ordinace s ostatními profesem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tná </w:t>
      </w:r>
      <w:r>
        <w:rPr>
          <w:b/>
          <w:bCs/>
        </w:rPr>
        <w:t>koordinace se stavbou světlíku a opláštění budovy</w:t>
      </w:r>
      <w:r>
        <w:rPr/>
        <w:t xml:space="preserve"> kvůli přesnému vedení jímacích vodičů a zabránění vzniku stínění nebo tepelných mostů.</w:t>
      </w:r>
    </w:p>
    <w:p>
      <w:pPr>
        <w:pStyle w:val="Normal"/>
        <w:numPr>
          <w:ilvl w:val="0"/>
          <w:numId w:val="4"/>
        </w:numPr>
        <w:rPr/>
      </w:pPr>
      <w:r>
        <w:rPr/>
        <w:t>Skladba střechy a prostupy musí být přizpůsobeny vedení svodů a připojení konstrukcí.</w:t>
      </w:r>
    </w:p>
    <w:p>
      <w:pPr>
        <w:pStyle w:val="Normal"/>
        <w:rPr/>
      </w:pPr>
      <w:r>
        <w:rPr/>
      </w:r>
    </w:p>
    <w:p>
      <w:pPr>
        <w:pStyle w:val="Podtren"/>
        <w:rPr/>
      </w:pPr>
      <w:r>
        <w:rPr>
          <w:lang w:val="cs-CZ"/>
        </w:rPr>
        <w:t>Zá</w:t>
      </w:r>
      <w:r>
        <w:rPr/>
        <w:t>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obvodového pláště. V rámci Části I.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7" w:name="__RefHeading___Toc204861923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8"/>
        </w:numPr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Normal"/>
        <w:rPr/>
      </w:pPr>
      <w:r>
        <w:rPr/>
        <w:t>Možnost umístění jeřábu pro přepravu panelů je možná po celém obvodu budovy předpokládá se vyložení jeřábu 12,0 m. Celková výška hřebene světlíku po namontování činí 11,81 m</w:t>
      </w:r>
    </w:p>
    <w:p>
      <w:pPr>
        <w:pStyle w:val="Heading4"/>
        <w:numPr>
          <w:ilvl w:val="0"/>
          <w:numId w:val="8"/>
        </w:numPr>
        <w:tabs>
          <w:tab w:val="clear" w:pos="720"/>
        </w:tabs>
        <w:rPr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22"/>
        </w:numPr>
        <w:rPr/>
      </w:pPr>
      <w:bookmarkStart w:id="8" w:name="__RefHeading___Toc204861924"/>
      <w:bookmarkEnd w:id="8"/>
      <w:r>
        <w:rPr/>
        <w:t>Zásady organizace výstavby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9" w:name="__RefHeading___Toc204861925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numPr>
          <w:ilvl w:val="0"/>
          <w:numId w:val="1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Výměna světlíku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b/>
          <w:bCs/>
        </w:rPr>
        <w:t>Zajištění prostoru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řed zahájením prací bude vymezen bezpečný pracovní prostor pod i kolem jeřábu, včetně zákazu vstupu nepovolaných osob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Bude stanoveno místo pro ustavení mobilního jeřábu (vyložení 12,0 m, výška hřebene cca 12,0 m) s ohledem na únosnost povrchu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Zajištění přístupové komunikace pro příjezd a stabilizaci jeřábu, případně zpevnění povrchu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Demontáž stávajícího světlíku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ostupná demontáž krytiny a nosné konstrukce světlíku shora za využití jeřábu, zajištěná pomocí montážního koše nebo montážní plošiny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Odpovídající zajištění proti pádu materiálu a jeho kontrolované spouštění pomocí jeřábu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Separace a odvoz demontovaného materiálu (sklo, hliník apod.) k recyklaci nebo do sběrného dvora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Příprava osazovací plochy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Vyčištění a případné vyrovnání osazovací plochy střešního pláště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Kontrola stavu podkladní konstrukce (např. lemování, kotvicí profily) a její případné opravy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Zajištění stavební připravenosti – bude potvrzeno protokolem před osazením nového světlíku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Osazení nového světlíku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Nový světlík bude jeřábem vyzvednut a osazen ve smontovaném nebo částečně smontovaném stavu dle velikosti a nosnosti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řesné usazení na připravený lem se zajištěním rovinnosti, dilatačního připojení a mechanického kotvení podle technologického postupu výrobce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o osazení bude provedena montáž doplňkových prvků (zasklení, těsnění, dopojení na střešní plášť)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řipojení otvíravých částí k napájení – koordinace prací s Částí VII.- Elektroinstalace</w:t>
      </w:r>
    </w:p>
    <w:p>
      <w:pPr>
        <w:pStyle w:val="Normal"/>
        <w:overflowPunct w:val="true"/>
        <w:autoSpaceDE w:val="true"/>
        <w:spacing w:before="100" w:after="100"/>
        <w:ind w:left="720" w:hanging="0"/>
        <w:textAlignment w:val="auto"/>
        <w:rPr>
          <w:b/>
          <w:b/>
          <w:bCs/>
        </w:rPr>
      </w:pPr>
      <w:r>
        <w:rPr>
          <w:b/>
          <w:bCs/>
        </w:rPr>
        <w:t>Dokončovací a těsnicí práce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Napojení na stávající nebo novou hydroizolaci střešního pláště s použitím systému zajišťujícího vodotěsnost a parotěsnost (např. bitumenové pásy, lemování)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Tmelení, dopojení oplechování a začištění vnitřních i vnějších detailů. Zateplení vnější konstrukce svislé betonové části tepelnou izolací EPS. Tl 80 mm s překrytím asfaltovými střešními pásy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Kontrola funkčnosti větracích částí světlíku, pokud jsou součástí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Předávací dokumentace: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Vypracování montážního protokolu včetně fotografické dokumentace, specifikace použitých materiálů a způsobu kotvení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ředání záruční listiny, prohlášení o shodě a návodu na údržbu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before="100" w:after="100"/>
        <w:textAlignment w:val="auto"/>
        <w:rPr/>
      </w:pPr>
      <w:r>
        <w:rPr/>
        <w:t>Protokolární předání staveniště následující profesi (např. elektroinstalace, pokud je součástí vybavení světlíku).</w:t>
      </w:r>
    </w:p>
    <w:p>
      <w:pPr>
        <w:pStyle w:val="Normal"/>
        <w:rPr/>
      </w:pPr>
      <w:r>
        <w:rPr/>
        <w:t>Při přejímce jednotlivých částí budou vyhotoveny montážní a předávací protokoly, které budou obsahovat:</w:t>
      </w:r>
    </w:p>
    <w:p>
      <w:pPr>
        <w:pStyle w:val="Normal"/>
        <w:numPr>
          <w:ilvl w:val="0"/>
          <w:numId w:val="17"/>
        </w:numPr>
        <w:rPr/>
      </w:pPr>
      <w:r>
        <w:rPr/>
        <w:t>záznamy o provedení detailů napojení mezi výplní a zateplovacím systémem,</w:t>
      </w:r>
    </w:p>
    <w:p>
      <w:pPr>
        <w:pStyle w:val="Normal"/>
        <w:numPr>
          <w:ilvl w:val="0"/>
          <w:numId w:val="17"/>
        </w:numPr>
        <w:rPr/>
      </w:pPr>
      <w:r>
        <w:rPr/>
        <w:t>dokumentaci o použitých těsnicích a izolačních materiálech,</w:t>
      </w:r>
    </w:p>
    <w:p>
      <w:pPr>
        <w:pStyle w:val="Normal"/>
        <w:numPr>
          <w:ilvl w:val="0"/>
          <w:numId w:val="17"/>
        </w:numPr>
        <w:rPr/>
      </w:pPr>
      <w:r>
        <w:rPr/>
        <w:t>kontrolu rovinnosti, těsnosti a funkčnosti napojení výplní otvorů na zateplení,</w:t>
      </w:r>
    </w:p>
    <w:p>
      <w:pPr>
        <w:pStyle w:val="Normal"/>
        <w:numPr>
          <w:ilvl w:val="0"/>
          <w:numId w:val="17"/>
        </w:numPr>
        <w:rPr/>
      </w:pPr>
      <w:r>
        <w:rPr/>
        <w:t>potvrzení o vzájemné koordinaci a bezchybnosti návazností obou částí,</w:t>
      </w:r>
    </w:p>
    <w:p>
      <w:pPr>
        <w:pStyle w:val="Normal"/>
        <w:numPr>
          <w:ilvl w:val="0"/>
          <w:numId w:val="17"/>
        </w:numPr>
        <w:rPr/>
      </w:pPr>
      <w:r>
        <w:rPr/>
        <w:t>přehled případných odchylek, doplňkových opatření nebo nutných oprav zjištěných při vzájemné kontrole.</w:t>
      </w:r>
    </w:p>
    <w:p>
      <w:pPr>
        <w:pStyle w:val="Normal"/>
        <w:rPr>
          <w:u w:val="single"/>
        </w:rPr>
      </w:pPr>
      <w:r>
        <w:rPr>
          <w:u w:val="single"/>
        </w:rPr>
        <w:t>Nakládání se stavebním a demoličním odpadem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V průběhu realizace stavby bude kladen důraz na odpovědné nakládání se stavebními a demoličními odpady. Cílem je dosáhnout </w:t>
      </w:r>
      <w:r>
        <w:rPr>
          <w:b/>
          <w:bCs/>
        </w:rPr>
        <w:t>minimálně 70% hmotnostního využití vzniklého odpadu</w:t>
      </w:r>
      <w:r>
        <w:rPr/>
        <w:t>, jak požadují aktuální právní předpisy a podmínky projektového záměru (viz příloha, posudek, str. 6, bod d).</w:t>
      </w:r>
    </w:p>
    <w:p>
      <w:pPr>
        <w:pStyle w:val="Normal"/>
        <w:numPr>
          <w:ilvl w:val="0"/>
          <w:numId w:val="17"/>
        </w:numPr>
        <w:rPr/>
      </w:pPr>
      <w:r>
        <w:rPr/>
        <w:t>Po ukončení fyzické realizace bude zpracována závěrečná zpráva o nakládání s odpady, která bude zahrnovat identifikaci vzniklých odpadů, výpočet hmotnostního procenta recyklace a doklady (např. vážní lístky), které prokážou skutečné využití odpadu.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10" w:name="__RefHeading___Toc204861926"/>
      <w:bookmarkEnd w:id="10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Normal"/>
        <w:rPr/>
      </w:pPr>
      <w:r>
        <w:rPr>
          <w:b/>
          <w:bCs/>
        </w:rPr>
        <w:t xml:space="preserve">Zhotovitelé Částí V. a Částí VII. </w:t>
      </w:r>
      <w:r>
        <w:rPr/>
        <w:t xml:space="preserve">jsou povinni vzájemně koordinovat postup prací pro připojení výklopných částí světlíku, aby byla zajištěna funkčnost napojení, minimalizována rizika poruch a plně dosaženo požadovaných parametrů. </w:t>
      </w:r>
    </w:p>
    <w:p>
      <w:pPr>
        <w:pStyle w:val="Normal"/>
        <w:rPr/>
      </w:pPr>
      <w:r>
        <w:rPr>
          <w:b/>
          <w:bCs/>
        </w:rPr>
        <w:t xml:space="preserve">Zhotovitelé Částí V. a Částí II. </w:t>
      </w:r>
      <w:r>
        <w:rPr/>
        <w:t xml:space="preserve">jsou povinni vzájemně koordinovat postup prací pro připojení napojení Světlíku na vnitřní zateplení panely – oplechování </w:t>
      </w:r>
    </w:p>
    <w:p>
      <w:pPr>
        <w:pStyle w:val="Normal"/>
        <w:rPr/>
      </w:pPr>
      <w:r>
        <w:rPr/>
        <w:t>Záruky se vztahují zejména na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/>
        <w:t>vodotěsnost napojení rámů oken a vrat na vrstvy zateplovacího systému,</w:t>
      </w:r>
    </w:p>
    <w:p>
      <w:pPr>
        <w:pStyle w:val="Normal"/>
        <w:numPr>
          <w:ilvl w:val="0"/>
          <w:numId w:val="25"/>
        </w:numPr>
        <w:rPr/>
      </w:pPr>
      <w:r>
        <w:rPr/>
        <w:t>dodržení návazností jednotlivých konstrukcí v souladu s projektovou dokumentací a technologickými předpisy výrobců systémů,</w:t>
      </w:r>
    </w:p>
    <w:p>
      <w:pPr>
        <w:pStyle w:val="Normal"/>
        <w:numPr>
          <w:ilvl w:val="0"/>
          <w:numId w:val="25"/>
        </w:numPr>
        <w:rPr/>
      </w:pPr>
      <w:r>
        <w:rPr/>
        <w:t>trvanlivost použitých těsnicích a kotvicích prvků na styku mezi rámem výplně a zateplovacím systémem,</w:t>
      </w:r>
    </w:p>
    <w:p>
      <w:pPr>
        <w:pStyle w:val="Normal"/>
        <w:numPr>
          <w:ilvl w:val="0"/>
          <w:numId w:val="25"/>
        </w:numPr>
        <w:rPr/>
      </w:pPr>
      <w:r>
        <w:rPr/>
        <w:t>zajištění kontinuity tepelné izolace bez přerušení nebo tepelných mostů v okolí výplní,</w:t>
      </w:r>
    </w:p>
    <w:p>
      <w:pPr>
        <w:pStyle w:val="Normal"/>
        <w:numPr>
          <w:ilvl w:val="0"/>
          <w:numId w:val="25"/>
        </w:numPr>
        <w:rPr/>
      </w:pPr>
      <w:r>
        <w:rPr/>
        <w:t>vzduchotěsnost detailů napojení rámů oken a vrat k opláštění objektu,</w:t>
      </w:r>
    </w:p>
    <w:p>
      <w:pPr>
        <w:pStyle w:val="Normal"/>
        <w:numPr>
          <w:ilvl w:val="0"/>
          <w:numId w:val="25"/>
        </w:numPr>
        <w:rPr/>
      </w:pPr>
      <w:r>
        <w:rPr/>
        <w:t>začištění detailů včetně povrchové úpravy (omítky, lišty, pásky apod.) v napojení výplní na navazující zatepl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kladování předání a převzetí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 každém předání a převzetí pracoviště bude vyhotoven </w:t>
      </w:r>
      <w:r>
        <w:rPr>
          <w:b/>
          <w:bCs/>
        </w:rPr>
        <w:t>písemný záznam</w:t>
      </w:r>
      <w:r>
        <w:rPr/>
        <w:t xml:space="preserve"> včetně určení rozsahu provedených prací, stavu pracoviště a odpovědných osob za převzetí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řípadné škody nebo vady zjištěné při převzetí budou </w:t>
      </w:r>
      <w:r>
        <w:rPr>
          <w:b/>
          <w:bCs/>
        </w:rPr>
        <w:t>okamžitě zdokumentovány a řešeny</w:t>
      </w:r>
      <w:r>
        <w:rPr/>
        <w:t xml:space="preserve"> formou zápisu do stavebního deníku a návrhem opatření.</w:t>
      </w:r>
    </w:p>
    <w:p>
      <w:pPr>
        <w:pStyle w:val="Heading2"/>
        <w:numPr>
          <w:ilvl w:val="1"/>
          <w:numId w:val="22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1" w:name="__RefHeading___Toc204861927"/>
      <w:bookmarkEnd w:id="11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ordinace dodavatelských firem</w:t>
      </w:r>
    </w:p>
    <w:p>
      <w:pPr>
        <w:pStyle w:val="Normlnweb"/>
        <w:keepNext w:val="true"/>
        <w:numPr>
          <w:ilvl w:val="0"/>
          <w:numId w:val="18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) určí odpovědnou osobu, která bude komunikovat harmonogram a řešit případné kolize činností.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Heading2"/>
        <w:numPr>
          <w:ilvl w:val="1"/>
          <w:numId w:val="22"/>
        </w:numPr>
        <w:ind w:left="1418" w:hanging="851"/>
        <w:rPr/>
      </w:pPr>
      <w:bookmarkStart w:id="12" w:name="__RefHeading___Toc204861928"/>
      <w:bookmarkEnd w:id="12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3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3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3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3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3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3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5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5"/>
        </w:numPr>
        <w:rPr/>
      </w:pPr>
      <w:r>
        <w:rPr/>
        <w:t>Zajištěna bezpečnost, stabilita a funkčnost části stavby.</w:t>
      </w:r>
    </w:p>
    <w:p>
      <w:pPr>
        <w:pStyle w:val="Normal"/>
        <w:rPr>
          <w:u w:val="single"/>
        </w:rPr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9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9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23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>
          <w:u w:val="single"/>
        </w:rPr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20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20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7"/>
        </w:numPr>
        <w:ind w:left="567" w:hanging="567"/>
        <w:rPr>
          <w:b/>
          <w:b/>
          <w:bCs/>
        </w:rPr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22"/>
        </w:numPr>
        <w:rPr>
          <w:lang w:val="en-US" w:eastAsia="en-US"/>
        </w:rPr>
      </w:pPr>
      <w:bookmarkStart w:id="13" w:name="__RefHeading___Toc204861929"/>
      <w:bookmarkEnd w:id="13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13"/>
        </w:numPr>
        <w:rPr/>
      </w:pPr>
      <w:r>
        <w:rPr/>
        <w:t>Technické zprávy</w:t>
      </w:r>
    </w:p>
    <w:p>
      <w:pPr>
        <w:pStyle w:val="Normal"/>
        <w:numPr>
          <w:ilvl w:val="0"/>
          <w:numId w:val="13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13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13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g. Milan Vopařil, DiS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1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1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VII. – Elektroinstalace, napojení technologií, vytápění, filtrace a osvětlení</w:t>
      <w:tab/>
      <w:t>D.7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2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2"/>
      </w:numPr>
      <w:tabs>
        <w:tab w:val="clear" w:pos="720"/>
        <w:tab w:val="left" w:pos="454" w:leader="none"/>
      </w:tabs>
      <w:spacing w:before="120" w:after="0"/>
      <w:ind w:left="1418" w:hanging="851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2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2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2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2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sz w:val="22"/>
      <w:szCs w:val="22"/>
      <w:u w:val="none"/>
    </w:rPr>
  </w:style>
  <w:style w:type="character" w:styleId="WW8Num1z2">
    <w:name w:val="WW8Num1z2"/>
    <w:qFormat/>
    <w:rPr>
      <w:b w:val="false"/>
      <w:i/>
      <w:sz w:val="20"/>
      <w:szCs w:val="20"/>
      <w:u w:val="none"/>
    </w:rPr>
  </w:style>
  <w:style w:type="character" w:styleId="WW8Num1z4">
    <w:name w:val="WW8Num1z4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kern w:val="2"/>
      <w:sz w:val="24"/>
      <w:lang w:val="en-US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" w:hAnsi="Arial" w:cs="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3:00Z</dcterms:created>
  <dc:creator>Vopařil Milan</dc:creator>
  <dc:description/>
  <cp:keywords/>
  <dc:language>en-US</dc:language>
  <cp:lastModifiedBy>Milan Vopařil</cp:lastModifiedBy>
  <cp:lastPrinted>2025-08-01T11:05:00Z</cp:lastPrinted>
  <dcterms:modified xsi:type="dcterms:W3CDTF">2025-08-01T09:05:00Z</dcterms:modified>
  <cp:revision>12</cp:revision>
  <dc:subject/>
  <dc:title>TECHNICKÁ ZPRÁVA</dc:title>
</cp:coreProperties>
</file>